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435158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в рішення міської ради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тосовно </w:t>
            </w:r>
            <w:r>
              <w:rPr>
                <w:rFonts w:cs="Arial" w:ascii="Arial" w:hAnsi="Arial"/>
                <w:sz w:val="24"/>
                <w:szCs w:val="24"/>
              </w:rPr>
              <w:t>суб’єкт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</w:t>
            </w:r>
            <w:r>
              <w:rPr>
                <w:rFonts w:cs="Arial" w:ascii="Arial" w:hAnsi="Arial"/>
                <w:sz w:val="24"/>
                <w:szCs w:val="24"/>
              </w:rPr>
              <w:t xml:space="preserve"> господарської діяльност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Скворцова А.В., Микитинця Т.Д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</w:rPr>
        <w:t xml:space="preserve">Скворцова Анатолія Веніаміновича, Микитинця Тараса Дмитровича 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 Внести зміни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в п.1 рішення  міської ради від 12.03.2015 року №2955 «Про надання дозволу на розроблення проекту землеустрою щодо відведення та надання в оренду земельної ділянки Скворцову А.В.», а  саме: замість слів «на вулиці Каракая, 28 (3)» читати «на вулиці Каракая, 28 б, н. п. 4» </w:t>
      </w:r>
      <w:r>
        <w:rPr>
          <w:rFonts w:cs="Arial" w:ascii="Arial" w:hAnsi="Arial"/>
          <w:b/>
          <w:sz w:val="24"/>
          <w:szCs w:val="24"/>
        </w:rPr>
        <w:t>Скворцову Анатолію Веніаміновичу;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 xml:space="preserve">в п. 2 рішення міської ради від 30.01.2015 року №2903 «Про вилучення, затвердження технічної документації із землеустрою щодо встановлення (відновлення) меж земельної ділянки в натурі (на місцевості) Микитинцю Т.Д.»,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;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3. </w:t>
      </w:r>
      <w:r>
        <w:rPr>
          <w:rFonts w:cs="Arial" w:ascii="Arial" w:hAnsi="Arial"/>
          <w:sz w:val="24"/>
          <w:szCs w:val="24"/>
        </w:rPr>
        <w:t xml:space="preserve">в п. 1 рішення міської ради від 23.04.2015 року №3038 «Про надання дозволу на проведення експертної грошової оцінки земельної ділянки несільськогосподарського призначення Микитинцю Т.Д. » а  саме: замість слів «площею 0,0522 га» читати «площею 0,0552 га» </w:t>
      </w:r>
      <w:r>
        <w:rPr>
          <w:rFonts w:cs="Arial" w:ascii="Arial" w:hAnsi="Arial"/>
          <w:b/>
          <w:sz w:val="24"/>
          <w:szCs w:val="24"/>
        </w:rPr>
        <w:t>Микитинцю Тарасу Дмитровичу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2T06:43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11:42:00Z</dcterms:modified>
  <cp:revision>6</cp:revision>
  <dc:subject/>
  <dc:title>УКРАЇНА</dc:title>
</cp:coreProperties>
</file>